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rster Process Interface Type 9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Burster Process Interface Type 97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rster Process Interface Type 9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Visual Basic syntax, a description of eac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list 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One Device           bp9714_init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All Devices          bp9714_init_all_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. RS485 (CVI only)          bp9714_init_rs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State               bp9714_cal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alibration State          bp9714_read_cal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Calibration Unit           bp9714_cal_set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alibration Unit           bp9714_read_cal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Input               bp9714_cal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alibration Input          bp9714_read_cal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Ana. Output         bp9714_cal_analogue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alibration Ana. Output    bp9714_read_cal_analogue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Input Meas.         bp9714_cal_input_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alibration Input Meas.    bp9714_read_cal_input_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Calibration Datas        bp9714_cal_accept_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Device                   bp9714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onfig Device              bp9714_read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Output                   bp9714_config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onfig Output              bp9714_read_config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Analog Output            bp9714_config_analog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onfig Analog Output       bp9714_read_config_analog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Input                    bp9714_confi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onfig Input               bp9714_read_confi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ator State                bp9714_comp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omparator State           bp9714_read_comp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_comp_count                 bp9714_read_comp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ator Config               bp9714_com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omparator Config          bp9714_read_com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Limit Comparator            bp9714_comp_two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wo Limit Comparator       bp9714_read_comp_two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Limit Comparator           bp9714_comp_four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our Limit Comparator      bp9714_read_comp_four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ak Detection State            bp9714_peak_detection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Peak Detection State       bp9714_read_peak_detection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Peak Values                bp9714_read_peak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e State                      bp9714_tare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are State                 bp9714_read_tare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are Value                 bp9714_read_tar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Measure                   bp9714_start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easure Value              bp9714_read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easure String             bp9714_read_string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Measure                    bp9714_stop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erial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erial Parameters           bp9714_system_serial_set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Serial Parameters          bp9714_read_system_serial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New Serial Para          bp9714_system_serial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Memory No.                bp9714_stor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Status                      bp9714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 Memory No.               bp9714_recall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isplay Contrast            bp9714_set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isplay Contrast           bp9714_read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rror                    bp9714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Keyboard                 bp9714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Security                 bp9714_system_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System Security            bp9714_read_system_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SCPI-Message             bp9714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SCPI-Message          bp9714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 state                      bp9714_logg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Logg State                 bp9714_read_logg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Block                     bp9714_clear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Block                    bp9714_select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Selected Block             bp9714_read_selecte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ount                      bp9714_read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ata                       bp9714_re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lock Parameter             bp9714_set_block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Block Parameter            bp9714_read_block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Eval                       bp9714_read_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ata Block                 bp9714_read_data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bp9714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er Process Interface Type 9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Name: burster Proce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9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232, RS485 (fullduple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for Proce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9714 from bur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itial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alib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ibrate functions of the Proce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alcu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 settings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s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Measu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ing functions of the Proce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Peak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k Detection functions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T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e functions of the Proce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System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instrument I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Cl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al_accept_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cal_accept_datas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Accept calibration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calibration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ed function ar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alibration Input /M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alibration Ana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The devicve don'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ion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al_analogue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cal_analogue_output&amp; (ByVal instrumentID&amp;, ByVal lowValue#, ByVal low_Scale#, ByVal highValue#, ByVal high_Scal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alibrate Analogu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alibrat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alibrate the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value of the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ow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analogu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ow_Sca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high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high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analogu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high_Sca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al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cal_input&amp; (ByVal instrumentID&amp;, ByVal lowCalValue#, ByVal highCalValue#, ByVal lowScaleValue#, ByVal highScaleValu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alibr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alibrat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Calibration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Scale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owCal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 Cal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highCal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High Cal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high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owScale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highScale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High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high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al_input_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cal_input_meas&amp; (ByVal instrumentID&amp;, ByVal measur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alibrate Input 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art to measure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asur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tarts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ibr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al_set_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cal_set_unit&amp; (ByVal instrumentID&amp;, ByVal calibrationUni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s Calib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 the Calib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alibrationUni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ib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V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alib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al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cal_state&amp; (ByVal instrumentID&amp;, ByVal 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alibr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calibration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 are possib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lear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clear_block&amp; (ByVal instrumentID&amp;, ByVal block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close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 instrument must  be re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omp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comp_config&amp; (ByVal instrumentID&amp;, ByVal comparatorType&amp;, ByVal comparatorControl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mparato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compa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strument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compa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compa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aratorTyp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es the compa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aratorControl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es the compa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ompa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Compa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omp_four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comp_four_limit&amp; (ByVal instrumentID&amp;, ByVal lowerLimit1#, ByVal lowerLimit2#, ByVal upperLimit1#, ByVal upperLimit2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fou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owerLimit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owerLimit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pperLimit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pp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pperLimit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pp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omp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comp_state&amp; (ByVal instrumentID&amp;, ByVal 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Comparator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omp_two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comp_two_limit&amp; (ByVal instrumentID&amp;, ByVal lowerLimit#, ByVal upperLimi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ower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pper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pp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config&amp; (ByVal instrumentID&amp;, ByVal averageControl&amp;, ByVal averageCounts&amp;, ByVal measurementMode&amp;, ByVal displayFormat&amp;, ByVal deviceUnit&amp;, ByVal startMod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devic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s the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averageControl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averageCount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nput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asurement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between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etition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isplayForma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eviceUni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evi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art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between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etition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Devi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onfig_analog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config_analog_output&amp; (ByVal instrumentID&amp;, ByVal analogOutputTyp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Ana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analog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analogOutputTyp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Analogue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logue Output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Anlogue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onfig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config_input&amp; (ByVal instrumentID&amp;, ByVal referencePoint&amp;, ByVal inputFilter&amp;, ByVal voltageRang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In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referenc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ns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witch the input low pass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input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eferencePoin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put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putFilt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In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put low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voltageRang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 Voltage Rang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1.2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2.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1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12.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2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= 5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= 10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= 12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= 25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= 50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= 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= 1.2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 = 2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 = 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 = 1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 =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onfig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config_output&amp; (ByVal instrumentID&amp;, ByVal outputShape&amp;, ByVal outputSupply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Outpu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type of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shape of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value of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outputShap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Outpu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pee mod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A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I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outputSupply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Outpu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Valu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Asym. 2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Asym. 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Asym. 1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Sym.  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Sym.  1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Sym.  2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Asym. 2.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Outpu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Output Sup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get_status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   Measuring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init_all_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init_all_devices&amp; (ByVal COMPort&amp;, ByVal baudRate&amp;, ByVal timeout_seconds#, ByVal blockCheck&amp;, instrumentID%, groupAddresses%, userAddresses%, instrNumbers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arch all connec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seriall grou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turns an Array of instrument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an Array of Group and Us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uring to search the connect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function the Code 360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is finshed, the function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re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9714_init_all_devic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or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COM-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 - COM1   (=&gt; Adress 0x3f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COM2   (=&gt; Adress 0x2f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OM3   (=&gt; Adress 0x3e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COM4   (=&gt; Adress 0x2e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audR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S232-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200,2400,4800,9600 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imeout_seco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-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-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value  of  0.0  will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-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60 to 1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Che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-Arra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as an in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ID is used to select among like-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 Arra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resse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Group Address Arra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as an in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Addresse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User Address Arra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as an in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Number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the number of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M-Por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Baud R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ime-ou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Check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Reset Devic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   The function sends Code 360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arch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init_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init_device&amp; (ByVal COMPort&amp;, ByVal baudRate&amp;, ByVal timeout_seconds#, ByVal blockCheck&amp;, ByVal groupAddress&amp;, ByVal userAddress&amp;, ByVal instrumentIDString$, ByVal resetDevice&amp;,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O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serial grou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vice clear and RESET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the ID-String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turns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: 8 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Part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or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COM-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 - COM1   (=&gt; Adress 0x3f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COM2   (=&gt; Adress 0x2f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OM3   (=&gt; Adress 0x3e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COM4   (=&gt; Adress 0x2e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audR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S232-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200,2400,4800,9600 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imeout_seco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-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-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value  of  0.0  will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-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60 to 1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Che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group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ser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ID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esetDevic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reset is on, a devic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n reset is don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M-Por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Baud R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ime-ou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Check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Reset Devic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init_rs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init_rs485&amp; (ByVal RS485CtrlBit&amp;, ByVal ctrlBit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RS485 (CV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is function is usef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Windows/CVI onl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485 Halfduplex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in CVI/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S485CtrlBi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RS485 Ctrl. B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RTS or DTR from the RS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lfduplex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trlBit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trl. B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RS485 halfduplex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Low or High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L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Hig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 = High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Ctr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tr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logg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logg_state&amp; (ByVal instrumentID&amp;, ByVal datenlogg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Ta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Tare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atenlogg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, the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peak_detection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peak_detection_state&amp; (ByVal instrumentID&amp;, ByVal 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Peak Det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witches the peak de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i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block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block_parameter&amp; (ByVal instrumentID&amp;, size&amp;, ByVal block&amp;, ByVal name$, filter&amp;, XVal&amp;, time#, delta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al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al_analogue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cal_analogue_output&amp; (ByVal instrumentID&amp;, lowValue#, low_Scale#, highValue#, high_Scal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alibration Analogu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alibration data of the anal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low and high out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low and high sca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analogu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_Sca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high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analogu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_Sca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al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cal_input&amp; (ByVal instrumentID&amp;, lowCalValue#, highCalValue#, lowScaleValue#, highScaleValu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alibr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alibration d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Calibration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Scale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Cal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 Cal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Cal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High Cal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high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Scale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Scale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High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high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al_input_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cal_input_meas&amp; (ByVal instrumentID&amp;, kal1#, kal2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alibration Input 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measured values Kal1 and K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pu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tarts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ibr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al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cal_state&amp; (ByVal instrumentID&amp;, 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alibr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alibr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 are possib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al_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cal_unit&amp; (ByVal instrumentID&amp;, calibrationUni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alib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alib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Uni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ib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V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alib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mp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comp_config&amp; (ByVal instrumentID&amp;, comparatorType&amp;, comparatorControl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mparato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compa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strument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compa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compa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Typ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es the compa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Control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es the compa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ompa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Compa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mp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comp_count&amp; (ByVal instrumentID&amp;, coun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mp_four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comp_four_limit&amp; (ByVal instrumentID&amp;, lowerLimit1#, lowerLimit2#, upperLimit1#, upperLimit2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nfiguration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compa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Limit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Limit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Limit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pp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Limit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pp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mp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comp_state&amp; (ByVal instrumentID&amp;, 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mp_two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comp_two_limit&amp; (ByVal instrumentID&amp;, lowerLimit#, upperLimi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limit com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Lim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pp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config&amp; (ByVal instrumentID&amp;, averageControl&amp;, averageCounts&amp;, measurementMode&amp;, displayFormat&amp;, deviceUnit&amp;, start_mod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nfi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unit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Control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Count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nput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between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etition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Forma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Uni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evi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between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etition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Devi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nfig_analog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config_analog_output&amp; (ByVal instrumentID&amp;, analogOutputTyp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nfig Ana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analoque outpu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ogOutputTyp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Analogue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logue Output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Anlogue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nfig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config_input&amp; (ByVal instrumentID&amp;, referencePoint&amp;, inputFilter&amp;, voltageRang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nfig In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s inp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referenc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ns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state of the inpu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input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Poin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put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Filt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In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put low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 Voltage Rang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1.2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2.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1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12.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2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= 5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= 10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= 12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= 25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= 50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= 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= 1.2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 = 2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 = 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 = 1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 =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nfig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config_output&amp; (ByVal instrumentID&amp;, outputShape&amp;, outputSupply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nfi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excitation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type of the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shape of the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value of the ex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hap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Outpu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pee mod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A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I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upply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Outpu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Valu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Asym. 2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Asym. 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Asym. 1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Sym.  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Sym.  1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Sym.  2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Asym. 2.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Outpu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Output Sup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count&amp; (ByVal instrument_ID&amp;, count&amp;, ByVal block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_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data&amp; (ByVal instrumentID&amp;, ByVal block&amp;, ByVal number&amp;, val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umb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data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data_block&amp; (ByVal instrumentID&amp;, ByVal block&amp;, ByVal adresse&amp;, dat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adress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display_contrast&amp; (ByVal instrumentID&amp;, contras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display contr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eval&amp; (ByVal instrumentID&amp;, ByVal block&amp;, minimum#, stdDeviation#, maximum#, meanValu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Devi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logg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logg_state&amp; (ByVal instrumentID&amp;, data_logger_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logger_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measure&amp; (ByVal instrumentID&amp;, value#, ByVal unit$, ByVal comparatorValu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Mea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measurment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,the 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n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aratorValu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comparato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Values:  NC is equal No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, &lt; , = , &gt; 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   Measuring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peak_detection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peak_detection_state&amp; (ByVal instrumentID&amp;, 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Peak Det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state of the pea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ion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peak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peak_values&amp; (ByVal instrumentID&amp;, minValue#, maxValue#, diffValu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Pea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pea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ini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ffe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i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minimum p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x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maximum p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ff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. peak value - min. p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selected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selected_block&amp; (ByVal instrumentID&amp;, selectedBlock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Blo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string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string_measure&amp; (ByVal instrumentID&amp;, ??value??, ??comp_valu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valu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comp_valu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   Measuring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system_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system_security&amp; (ByVal instrumentID&amp;, cod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ad 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ads the security cod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sequrity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Range: 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system_serial_p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system_serial_para&amp; (ByVal instrumentID&amp;, interfaceType&amp;, groupAddress&amp;, userAddress&amp;, baudrate&amp;, DBitsParitySBits&amp;, parity&amp;, blockCheck&amp;, charDelay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Ser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follow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te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l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Typ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te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Interfac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S485 Full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S485 Half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r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Baud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5 =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tsParitySBit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Bits/Parity/S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Databi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0 = Off,1 = ON) and the 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ommunicate with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8DataBits No Parity 1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7DataBits No Parity 2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7DataBits YesParity 1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8DataBits No Parity 2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8DataBits YesParity 1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8DataBits No Parity 1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Databi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Che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Delay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ha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iwtch the Char Delay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te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Bl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Char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tare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tare_state&amp; (ByVal instrumentID&amp;, 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Ta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sate of the t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, the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tar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ad_tare_value&amp; (ByVal instrumentID&amp;, tareValu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Ta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tare value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e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ta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call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call_memory&amp; (ByVal instrumentID&amp;, ByVal memoryNo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call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call the actu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lected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mory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receive_scpi&amp; (ByVal instrumentID&amp;, ByVal sendSCPIMessage$, ByVal instrumentAnswer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ceive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nds "Query form" from SC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and receive a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endSCPIMessag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Query-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PI-mess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Answer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nswer from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return a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th =&gt; see the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SCPI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elect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select_block&amp; (ByVal instrumentID&amp;, ByVal block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send_scpi&amp; (ByVal instrumentID&amp;, ByVal sendSCPI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end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nds a SCPI-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endSCPIMessag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the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the Line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et_block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set_block_parameter&amp; (ByVal instrumentID&amp;, ByVal block&amp;, ByVal size&amp;, ByVal name$, ByVal filter&amp;, ByVal XVal&amp;, ByVal time#, ByVal delta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iz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filt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XVal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i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el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et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set_display_contrast&amp; (ByVal instrumentID&amp;, ByVal contras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Adjust the display contr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ntra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tart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start_measure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tart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art the measuring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top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stop_measure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top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Abort the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tor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store_memory&amp; (ByVal instrumentID&amp;, ByVal memoryNo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tore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ore the actu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lected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mory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system_error&amp; (ByVal instrumentID&amp;, ByVal systemErro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ads the system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ystemErro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SCPI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manual Resistomat Type 6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system_keyboard&amp; (ByVal instrumentID&amp;, ByVal keyboar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Key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Controls the keybroad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keyboar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lock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front pa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ystem_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system_security&amp; (ByVal instrumentID&amp;, ByVal cod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Controls the secur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sequrity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Range: 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ystem_serial_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system_serial_accept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Accept New Serial P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new Ser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:      After this function the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ter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you must chang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by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The devicve don'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ion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ystem_serial_set_p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system_serial_set_para&amp; (ByVal instrumentID&amp;, ByVal interfaceType&amp;, ByVal groupAddress&amp;, ByVal userAddress&amp;, ByVal baudrate&amp;, ByVal DBitsParitySBits&amp;, ByVal parity&amp;, ByVal blockCheck&amp;, ByVal charDelay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Ser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follow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te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l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terfaceTyp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te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Interfac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S485 Full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S485 Half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group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ser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audr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Baud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5 =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BitsParitySBit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Bits/Parity/S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Databi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0 = Off,1 = ON) and the 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ommunicate with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8DataBits No Parity 1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7DataBits No Parity 2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7DataBits YesParity 1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8DataBits No Parity 2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8DataBits YesParity 1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8DataBits No Parity 1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arity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Databi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Che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harDelay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ha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iwtch the Char Delay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te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Bl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Char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tare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9714_tare_state&amp; (ByVal instrumentID&amp;, ByVal 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Ta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Tare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, the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